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</w:rPr>
      </w:pPr>
      <w:r>
        <w:rPr>
          <w:b/>
        </w:rPr>
        <w:t>Polibiusz o ustroju republiki rzymski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(…) Były zatem w ogóle trzy składniki władzy państwowej, które poprzednio wymieniłem; a tak było wszystko po kolei równomiernie i należycie uporządkowane i przez nie kierowane, że nikt nawet </w:t>
        <w:br/>
        <w:t xml:space="preserve">z krajowców nie mógłby był z pewnością orzec, czy cały ustrój jest arystokratyczny, czy demokratyczny, czy monarchiczny. I było to całkiem naturalne. Bo ilekroć zwróciło się oczy na władzę konsulów, wydawał się ustrój zupełnie monarchiczny i królewski; ilekroć na władzę senatu — znowu arystokratyczny. A jeżeli ktoś rozważał władzę ludu, wydawał się ustrój wyraźnie demokratyczny. Przywileje zaś, jakie każdy z tych składników w ustroju państwa posiadał wówczas i jeszcze teraz </w:t>
        <w:br/>
        <w:t>z małymi wyjątkami posiada, są następujące.</w:t>
      </w:r>
    </w:p>
    <w:p>
      <w:pPr>
        <w:pStyle w:val="Normal"/>
        <w:rPr/>
      </w:pPr>
      <w:r>
        <w:rPr/>
        <w:t xml:space="preserve">12. Otóż konsulowie, póki z legionami nie wyruszą w pole i póki bawią w Rzymie, decydują </w:t>
        <w:br/>
        <w:t xml:space="preserve">o wszystkich sprawach publicznych. Bo wszyscy inni urzędnicy, z wyjątkiem trybunów ludowych, są im podwładni i słuchają ich; a do senatu oni wprowadzają poselstwa. Prócz tego oni przedkładają do obrad pilne sprawy, w ich też ręku spoczywa całe wykonanie uchwał. Także o wszystkie publiczne sprawy, które muszą być załatwione przez lud, im wypada się troszczyć i zwoływać zgromadzenia ludowe, im stawiać wnioski, im wykonywać uchwały większości. Dalej, co tyczy się zbrojeń wojennych i w ogóle kierowania wyprawą, to mają oni niemal absolutną władzę. Bo wolno im od sprzymierzeńców zażądać posiłków według swego uznania i mianować trybunów wojskowych, </w:t>
        <w:br/>
        <w:t>i zaciągać wojsko, i wybierać zdatnych mężów. Prócz tego mają prawo karania, kogo zechcą, spośród tych, którzy w polu stoją pod ich rozkazami. Mogą też z pieniędzy publicznych tyle wydawać, ile zechcą, a towarzyszy im kwestor, który każde ich zlecenie z gotowością spełnia. Przeto słusznie mógłby ktoś powiedzieć, mając na uwadze tę cząstkę władz publicznych, że ustrój państwa jest zupełnie monarchiczny i królewski. Gdyby zaś niektóre z tych punktów albo z tych, o których mam później wspomnieć, uległy zmianie albo teraz, albo po jakimś czasie — nie będzie to miało żadnego wpływu na obecnie przez nas wypowiedziany sąd. (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Źródło: Polibiusz: Dzieje, t. I. Przełożył, opracował i wstępem opatrzył Seweryn Hammer. Wrocław 1957, s. 325-328</w:t>
      </w:r>
    </w:p>
    <w:p>
      <w:pPr>
        <w:pStyle w:val="Normal"/>
        <w:rPr/>
      </w:pPr>
      <w:r>
        <w:rPr/>
        <w:t>Pytania:</w:t>
      </w:r>
    </w:p>
    <w:p>
      <w:pPr>
        <w:pStyle w:val="Normal"/>
        <w:numPr>
          <w:ilvl w:val="0"/>
          <w:numId w:val="4"/>
        </w:numPr>
        <w:rPr/>
      </w:pPr>
      <w:r>
        <w:rPr/>
        <w:t>Jakie były składniki władzy w republikańskim Rzymie?</w:t>
      </w:r>
    </w:p>
    <w:p>
      <w:pPr>
        <w:pStyle w:val="Normal"/>
        <w:numPr>
          <w:ilvl w:val="0"/>
          <w:numId w:val="4"/>
        </w:numPr>
        <w:rPr/>
      </w:pPr>
      <w:r>
        <w:rPr/>
        <w:t>Wypisz uprawniania konsu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libiusz o ustroju republiki rzymski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(…) Były zatem w ogóle trzy składniki władzy państwowej, które poprzednio wymieniłem; a tak było wszystko po kolei równomiernie i należycie uporządkowane i przez nie kierowane, że nikt nawet </w:t>
        <w:br/>
        <w:t xml:space="preserve">z krajowców nie mógłby był z pewnością orzec, czy cały ustrój jest arystokratyczny, czy demokratyczny, czy monarchiczny. I było to całkiem naturalne. Bo ilekroć zwróciło się oczy na władzę konsulów, wydawał się ustrój zupełnie monarchiczny i królewski; ilekroć na władzę senatu — znowu arystokratyczny. A jeżeli ktoś rozważał władzę ludu, wydawał się ustrój wyraźnie demokratyczny. Przywileje zaś, jakie każdy z tych składników w ustroju państwa posiadał wówczas i jeszcze teraz </w:t>
        <w:br/>
        <w:t>z małymi wyjątkami posiada, są następujące. (…)</w:t>
      </w:r>
    </w:p>
    <w:p>
      <w:pPr>
        <w:pStyle w:val="Normal"/>
        <w:rPr/>
      </w:pPr>
      <w:r>
        <w:rPr/>
        <w:t>13. Jeżeli chodzi o senat, to ma on przede wszystkim władzę nad skarbem publicznym; mianowicie zarządza wszystkimi dochodami i tak samo wydatkami. Nie mogą bowiem kwestorowie na poszczególne potrzeby żadnego czynić wydatku bez uchwał senatu, z wyjątkiem wydatku zarządzonego na rzecz konsulów. Także o najważniejszym ze wszystkich i największym koszcie, jaki cenzorowie łożą co pięć lat na naprawę i budowę gmachów publicznych — decyduje senat, który cenzorom udziela na to pozwolenia. Tak samo wszelkie popełnione w Italii przestępstwa, które wymagają śledztwa ze strony państwa, jak zdrada, sprzysiężenie, trucicielstwo, skrytobójstwo — są przedmiotem troski senatu. Nadto jeżeli jakiś człowiek prywatny albo miasto w Italii wymaga pojednawczego załatwienia sporu albo nagany, albo pomocy, albo ochrony — tym wszystkim pilnie zajmuje się senat. Także jeżeli do kogoś poza Italią należy wysłać poselstwo bądź w celu załagodzenia sporów, bądź z upomnieniem, bądź nawet z rozkazem, bądź dla przyjęcia ludu w poddaństwo, bądź wreszcie dla wypowiedzenia wojny — tenże senat ma o to staranie. Również jak należy się w każdym wypadku wobec przybyłych do Rzymu poselstw zachować i jaką im dać odpowiedź — wszystkim tym kieruje senat. Lud zaś w tych sprawach w ogóle nie ma żadnego udziału. Stąd znów obcemu, który przybędzie do Rzymu podczas nieobecności konsula, ustrój może się wydać całkiem arystokratyczny. A przekonanie to żywi też wielu Greków oraz królów, ponieważ niemal wszystkie ich sprawy rozstrzyga senat. (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Źródło: Polibiusz: Dzieje, t. I. Przełożył, opracował i wstępem opatrzył Seweryn Hammer. Wrocław 1957, s. 325-3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tania:</w:t>
      </w:r>
    </w:p>
    <w:p>
      <w:pPr>
        <w:pStyle w:val="Normal"/>
        <w:numPr>
          <w:ilvl w:val="0"/>
          <w:numId w:val="3"/>
        </w:numPr>
        <w:rPr/>
      </w:pPr>
      <w:r>
        <w:rPr/>
        <w:t>Jakie były składniki władzy w republikańskim Rzymie?</w:t>
      </w:r>
    </w:p>
    <w:p>
      <w:pPr>
        <w:pStyle w:val="Normal"/>
        <w:numPr>
          <w:ilvl w:val="0"/>
          <w:numId w:val="3"/>
        </w:numPr>
        <w:rPr/>
      </w:pPr>
      <w:r>
        <w:rPr/>
        <w:t>Wypisz uprawnienia sena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libiusz o ustroju republiki rzymski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(…) Były zatem w ogóle trzy składniki władzy państwowej, które poprzednio wymieniłem; a tak było wszystko po kolei równomiernie i należycie uporządkowane i przez nie kierowane, że nikt nawet </w:t>
        <w:br/>
        <w:t xml:space="preserve">z krajowców nie mógłby był z pewnością orzec, czy cały ustrój jest arystokratyczny, czy demokratyczny, czy monarchiczny. I było to całkiem naturalne. Bo ilekroć zwróciło się oczy na władzę konsulów, wydawał się ustrój zupełnie monarchiczny i królewski; ilekroć na władzę senatu — znowu arystokratyczny. A jeżeli ktoś rozważał władzę ludu, wydawał się ustrój wyraźnie demokratyczny. Przywileje zaś, jakie każdy z tych składników w ustroju państwa posiadał wówczas i jeszcze teraz </w:t>
        <w:br/>
        <w:t>z małymi wyjątkami posiada, są następujące. (…)</w:t>
      </w:r>
    </w:p>
    <w:p>
      <w:pPr>
        <w:pStyle w:val="Normal"/>
        <w:rPr/>
      </w:pPr>
      <w:r>
        <w:rPr/>
        <w:t xml:space="preserve">14. Wobec tego któż by się słusznie nie zapytał, jaki też udział w ustroju państwa pozostaje ludowi, skoro senat we wszystkich poszczególnych sprawach, które wymieniliśmy, posiada decyzję, a co najważniejsze, zarządza wszelkimi dochodami i wydatkami, z drugiej zaś strony konsulowie mają absolutną władzę w zakresie zbrojeń wojennych, jako też absolutną swobodę działania w otwartym polu? Mimo to jednak pozostaje udział także dla ludu, a pozostaje mu najważniejszy. Albowiem jedynie lud w państwie rozstrzyga o nagrodzie i karze, a przecież tylko na tym opierają się władztwa </w:t>
        <w:br/>
        <w:t xml:space="preserve">i wolne państwa, i w ogóle całe ludzkie społeczeństwo. Wszak gdzie nie zna się takiej różnicy, albo znając — źle się ją stosuje, tani żadna z przedsięwziętych rzeczy nie może być rozumnie pokierowana. Jakżeż byłoby to możliwe, jeżeli dobrzy i źli w równej są cenie? Lud zatem sądzi często także w takich procesach, w których za przestępstwo grozi znaczna kara pieniężna, a zwłaszcza sądzi tych, którzy piastowali wysokie urzędy; wyrok zaś śmierci tylko on wydaje. I w tego rodzaju procesie istnieje </w:t>
        <w:br/>
        <w:t xml:space="preserve">u nich zwyczaj, który zasługuje na pochwałę i wspomnienie. Mianowicie oskarżonym w sprawie gardłowej pozwala on w razie zasądzenia otwarcie usunąć się z miasta, jeśli choćby tylko jedna </w:t>
        <w:br/>
        <w:t xml:space="preserve">z dzielnic wydających wyrok nie oddała jeszcze swego głosu, i w ten sposób skazać się na dobrowolne wygnanie. Wygnańcom zaś przysługuje bezpieczny pobyt w Neapolu, Praeneste i Tiburze oraz w tych innych miastach, z którymi łączy ich przymierze. Dalej lud rozdaje urzędy między godnych ludzi, co jest w wolnym państwie najpiękniejszą nagrodą za cnotę. Ma on także prawo zatwierdzania ustaw; </w:t>
        <w:br/>
        <w:t>a co jest najważniejsze, postanawia o pokoju i wojnie. A gdy chodzi o zawarcie sojuszu, zakończenie wojny i układy, lud jest tym, który to wszystko ustala i ratyfikuje, albo też unieważnia. Wobec tego znowu słusznie można by powiedzieć, że lud posiada największy udział i że ustrój jest demokratycz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Źródło: Polibiusz: Dzieje, t. I. Przełożył, opracował i wstępem opatrzył Seweryn Hammer. Wrocław 1957, s. 325-3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tania:</w:t>
      </w:r>
    </w:p>
    <w:p>
      <w:pPr>
        <w:pStyle w:val="Normal"/>
        <w:numPr>
          <w:ilvl w:val="0"/>
          <w:numId w:val="2"/>
        </w:numPr>
        <w:rPr/>
      </w:pPr>
      <w:r>
        <w:rPr/>
        <w:t>Jakie były składniki władzy w republikańskim Rzymie?</w:t>
      </w:r>
    </w:p>
    <w:p>
      <w:pPr>
        <w:pStyle w:val="Normal"/>
        <w:numPr>
          <w:ilvl w:val="0"/>
          <w:numId w:val="2"/>
        </w:numPr>
        <w:rPr/>
      </w:pPr>
      <w:r>
        <w:rPr/>
        <w:t>Wypisz uprawnienia ludu rzymskiego.</w:t>
      </w:r>
    </w:p>
    <w:p>
      <w:pPr>
        <w:pStyle w:val="Normal"/>
        <w:spacing w:before="120" w:after="120"/>
        <w:ind w:left="36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Calibri" w:hAnsi="Calibri" w:eastAsia="Calibri" w:cs="Times New Roman"/>
      <w:color w:val="auto"/>
      <w:sz w:val="22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20" w:after="0"/>
    </w:pPr>
    <w:rPr/>
  </w:style>
  <w:style w:type="paragraph" w:styleId="Footer">
    <w:name w:val="Footer"/>
    <w:basedOn w:val="Normal"/>
    <w:pPr>
      <w:spacing w:lineRule="auto" w:line="240" w:before="120" w:after="0"/>
    </w:pPr>
    <w:rPr/>
  </w:style>
  <w:style w:type="paragraph" w:styleId="Tekstdymka">
    <w:name w:val="Tekst dymka"/>
    <w:basedOn w:val="Normal"/>
    <w:qFormat/>
    <w:pPr>
      <w:spacing w:lineRule="auto" w:line="240" w:before="12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12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12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12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12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12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1:37:00Z</dcterms:created>
  <dc:creator>mpletnia</dc:creator>
  <dc:description/>
  <cp:keywords/>
  <dc:language>en-US</dc:language>
  <cp:lastModifiedBy>Bartek</cp:lastModifiedBy>
  <cp:lastPrinted>2012-09-03T10:42:00Z</cp:lastPrinted>
  <dcterms:modified xsi:type="dcterms:W3CDTF">2013-05-25T14:39:00Z</dcterms:modified>
  <cp:revision>5</cp:revision>
  <dc:subject/>
  <dc:title/>
</cp:coreProperties>
</file>